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>PLAN VEŽBI</w:t>
      </w:r>
      <w:r>
        <w:rPr/>
        <w:t xml:space="preserve"> </w:t>
      </w:r>
    </w:p>
    <w:tbl>
      <w:tblPr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47"/>
        <w:gridCol w:w="6379"/>
      </w:tblGrid>
      <w:tr>
        <w:trPr/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dni broj</w:t>
            </w:r>
          </w:p>
        </w:tc>
        <w:tc>
          <w:tcPr>
            <w:tcW w:w="31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um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iv vežbe</w:t>
            </w:r>
          </w:p>
        </w:tc>
      </w:tr>
      <w:tr>
        <w:trPr/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 21,22,24februar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Perikard , srce, arterije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8,01,03. februar /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ene, portalni i fetalni krvotok i limfni sistem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,8,10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Telesne duplje, seroze, usna duplja, pljuvačne žlezde, ždrelo, jednj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4,15,17.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Želuci (jednokomoran i višekomoran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1,22,24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reva domaćih životinja</w:t>
            </w:r>
          </w:p>
        </w:tc>
      </w:tr>
      <w:tr>
        <w:trPr>
          <w:trHeight w:val="442" w:hRule="atLeast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8,29,31.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Jetra, pankreas, omen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,5,7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- kolokvij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rgani za disanje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1,12 april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april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okraćni organi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. April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19,21 april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Muški polni organi,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5,26,28  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Ženski polni organi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. i 02.ma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03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maj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Živina (kosti i organi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,10,12 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I- kolokvij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grudne i karlične duplje i trbušna duplja konj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6,17,19.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trbušne duplje preživara, svinje i ps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3,24,26. 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prednjeg i zadnjeg ekstremiteta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0,31,02.maj/ju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opografija glave i vra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09.ju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OPOGRAFIJA  kolokviju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>IZ ANATOMIJE I TOPOGRAFSKE ANATOMIJ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U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PROLEĆNOM SEMESTRU 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2022/2023</w:t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  <w:tab/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  <w:t>Vežba »Mokraćni organi« će biti odrađena 21.04. uz «Muške polne organe«</w:t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  <w:t>Vežba »Muški polni organi« će biti odrađena 24.04 uz »Ženske polne organe«</w:t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l-SI"/>
        </w:rPr>
        <w:t>Vežba »Živina« će biti odrađena 10. i 11.aprila uz »Mokraćne organe«</w:t>
      </w:r>
    </w:p>
    <w:sectPr>
      <w:type w:val="nextPage"/>
      <w:pgSz w:w="12240" w:h="15840"/>
      <w:pgMar w:left="1440" w:right="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sl-SI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21:00Z</dcterms:created>
  <dc:creator>PC</dc:creator>
  <dc:description/>
  <cp:keywords/>
  <dc:language>en-US</dc:language>
  <cp:lastModifiedBy>Milena</cp:lastModifiedBy>
  <cp:lastPrinted>2023-02-09T11:57:00Z</cp:lastPrinted>
  <dcterms:modified xsi:type="dcterms:W3CDTF">2023-02-09T11:21:00Z</dcterms:modified>
  <cp:revision>2</cp:revision>
  <dc:subject/>
  <dc:title/>
</cp:coreProperties>
</file>